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9616244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4157907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9638262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82886166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268122917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978605018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401237236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29195907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9131481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0947087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6282174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755436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8109872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7306835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4818976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5420583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3874961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9024812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23521341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8345120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640944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71359169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850647628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029835864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